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spired by the poem The Red Wheelbarrow by Carlos Williams Carlo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It takes a man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a can of ice cream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and courage to make such a thing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The dip-pin dots heavily in a bowl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melting with grace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The spoon comes in and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scoops their scrumptious little spheres of 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ice cream up into someones mouth 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They lay in the sun 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with the smell of heaven ready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for a ride in your stomach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In a stand beside one another's different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populations of spheres that lay on top of each other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The rainbow, Oreo, vanilla, chocolate, and last of all strawberry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All divine with the creamy love!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By Mackensie A. Leonard</w:t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3:08Z</dcterms:created>
  <dc:creator>user </dc:creator>
  <dc:description/>
  <dc:language>en-US</dc:language>
  <cp:lastModifiedBy/>
  <cp:revision>0</cp:revision>
  <dc:subject/>
  <dc:title/>
</cp:coreProperties>
</file>